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widowControl/>
        <w:ind w:right="23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</w:t>
        <w:br/>
        <w:t>«</w:t>
      </w: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 xml:space="preserve">Об упразднении </w:t>
      </w:r>
      <w:r>
        <w:rPr>
          <w:rFonts w:cs="Times New Roman" w:ascii="Times New Roman" w:hAnsi="Times New Roman"/>
          <w:sz w:val="28"/>
          <w:szCs w:val="28"/>
        </w:rPr>
        <w:t xml:space="preserve">Палаты справедливости и общественного контрол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льяновской области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spacing w:lineRule="auto" w:line="360"/>
        <w:ind w:right="2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закона Ульяновской области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Об упразднен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алаты справедливости и общественного контроля в Ульяновской области» </w:t>
        <w:br/>
        <w:t xml:space="preserve">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149"/>
      </w:tblGrid>
      <w:tr>
        <w:trPr/>
        <w:tc>
          <w:tcPr>
            <w:tcW w:w="4705" w:type="dxa"/>
            <w:tcBorders/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Начальник государственно-правового управления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администрации Губернатора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 xml:space="preserve">Ульяновской области </w:t>
            </w:r>
          </w:p>
        </w:tc>
        <w:tc>
          <w:tcPr>
            <w:tcW w:w="514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А.С.Преображенск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22:00Z</dcterms:created>
  <dc:creator>volkova_iv</dc:creator>
  <dc:description/>
  <cp:keywords/>
  <dc:language>en-US</dc:language>
  <cp:lastModifiedBy>Волкова Ирина Васильевна</cp:lastModifiedBy>
  <cp:lastPrinted>2017-02-22T11:18:00Z</cp:lastPrinted>
  <dcterms:modified xsi:type="dcterms:W3CDTF">2017-02-28T12:51:00Z</dcterms:modified>
  <cp:revision>43</cp:revision>
  <dc:subject/>
  <dc:title/>
</cp:coreProperties>
</file>